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doporučená úroveň očekávaných výstupů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Ročník: 8</w:t>
      </w:r>
      <w:r>
        <w:rPr/>
        <w:t xml:space="preserve">. </w:t>
      </w:r>
    </w:p>
    <w:tbl>
      <w:tblPr>
        <w:tblW w:w="1544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003"/>
        <w:gridCol w:w="3685"/>
        <w:gridCol w:w="2830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z vybraných zdrojů získává informace (encyklopedie, slovníky, internet, časopisy, novin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formuluje hlavní myšlenky textu za pomoci návodných otáz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hápe rozdíl mezi vypravováním a jednoduchým popis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vybírá vhodná přirovná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určí povahu člověka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staví vlastní životopis podle jednoduchého vzo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 podporou sestaví vypravování na dané té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 mluveném projevu užívá spisovnou výslov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kla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vs vyprav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os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vová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luvený projev (každodenní situace, referá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v</w:t>
            </w:r>
            <w:r>
              <w:rPr>
                <w:sz w:val="24"/>
                <w:szCs w:val="24"/>
              </w:rPr>
              <w:t xml:space="preserve"> – literární tex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é předmě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V</w:t>
            </w:r>
            <w:r>
              <w:rPr>
                <w:sz w:val="24"/>
                <w:szCs w:val="24"/>
              </w:rPr>
              <w:t xml:space="preserve"> – životní prostře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sebepozn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DO</w:t>
            </w:r>
            <w:r>
              <w:rPr>
                <w:sz w:val="24"/>
                <w:szCs w:val="24"/>
              </w:rPr>
              <w:t xml:space="preserve"> – občanská odpovědnost, angažovanost každého žá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– </w:t>
            </w:r>
            <w:r>
              <w:rPr>
                <w:sz w:val="24"/>
                <w:szCs w:val="24"/>
              </w:rPr>
              <w:t>mluvní cvič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zpravodajství, média v každodenním životě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e slovní zásobou a mluvní cvičení na daná témata během celého školního rok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oporučujeme výuku v blocí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ezná některé žánry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stručně reprodukuje přečtený text a formuluje hlavní myšlenku dí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ústně vyjádří vlastní názory na dí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čte nahlas vybraný literární tex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vyhledává základní myšlenku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žán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ěst, píseň, pohádka, detektiv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literárních dě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rodní obroz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ějiny divad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národní obrození, 2. pol. 19. stol., první světová válk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v, Hv</w:t>
            </w:r>
            <w:r>
              <w:rPr>
                <w:sz w:val="24"/>
                <w:szCs w:val="24"/>
              </w:rPr>
              <w:t xml:space="preserve"> – umělecké směry 2. pol. 19. stol. a přelomu 19. a 20. sto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KV</w:t>
            </w:r>
            <w:r>
              <w:rPr>
                <w:sz w:val="24"/>
                <w:szCs w:val="24"/>
              </w:rPr>
              <w:t xml:space="preserve"> – Češi a Evropa a 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knihy, noviny a 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ůběhu rok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áklady lit. teorie, literárně – výchovné aktivity (divadlo, film, besedy, výstavy…), využití informačního centra, referáty o knih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bezpečně rozliší větu jednoduchou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yhledává pojmy v Pravidlech českého pravopisu a jiných jazykových příručkách (včetně on-line jazykových příručkách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aplikuje pravidla pravopisu podle shody přísudku s podmě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vyhledává běžně užívaná slova cizího původu a nahrazuje českým ekvivalen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získává přehled o slovanských a světových jazyc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právně používá předpony a předlož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364" w:leader="none"/>
                <w:tab w:val="left" w:pos="11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pisovný a nespisovný jazy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jazykové příruč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shoda podmětu s přísudke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oření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 přejatá, jejich výslovnost a prav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ně o jazy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anské jazyky, slovenšt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kloňování podstatných jmen</w:t>
            </w:r>
          </w:p>
          <w:p>
            <w:pPr>
              <w:pStyle w:val="Normal"/>
              <w:rPr>
                <w:i/>
                <w:i/>
                <w:iCs/>
                <w:color w:val="2E74B5"/>
                <w:sz w:val="24"/>
                <w:szCs w:val="24"/>
              </w:rPr>
            </w:pPr>
            <w:r>
              <w:rPr>
                <w:i/>
                <w:iCs/>
                <w:color w:val="2E74B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lovotvorb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ázky z české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zí jazy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výběru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 a jazykový rozbor v průběhu celého školního ro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Školní vzdělávací program – Základní škola a mateřská škola Raškovice – Český jazyk a literatura 8. ročník - Minimální doporučená úroveň očekávaných výstupů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9:00Z</dcterms:created>
  <dc:creator>Karel Bárta</dc:creator>
  <dc:description/>
  <cp:keywords/>
  <dc:language>en-US</dc:language>
  <cp:lastModifiedBy>Lucie Adamová</cp:lastModifiedBy>
  <cp:lastPrinted>2006-06-16T10:51:00Z</cp:lastPrinted>
  <dcterms:modified xsi:type="dcterms:W3CDTF">2020-09-16T09:59:00Z</dcterms:modified>
  <cp:revision>2</cp:revision>
  <dc:subject/>
  <dc:title>Vzdělávací oblasti</dc:title>
</cp:coreProperties>
</file>